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ПИР, СМР И ПНР С ПОСТАВКОЙ ОБОРУДОВАНИЯ ПО РЕКОНСТРУКЦИИ ВЛ ДЛЯ НУЖД ОАО «МРСК ЦЕНТРА» (ФИЛИАЛА «ТВЕРЬ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505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505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505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505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505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505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505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5059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5059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5059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5059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89505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505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5060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506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506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5060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5060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3895060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9506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389506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95060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95060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389506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95061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95061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95061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3895061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9506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9506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9506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38950618">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389506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389506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389506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389506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38950623">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3895062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3895062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3895062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8950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8950588"/>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ок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запроса предложений (далее – запрос предложений) для заключения Договоров на выполнение ПИР, СМР и ПНР с поставкой оборудования по реконструкции ВЛ для нужд ОАО «МРСК Центра» (филиала «Тверьэнерго», расположенного по адресу: РФ, 170006, Тверь, ул. Бебеля, 1),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r>
        <w:rPr>
          <w:color w:val="0000FF"/>
          <w:sz w:val="22"/>
          <w:szCs w:val="22"/>
          <w:u w:val="single"/>
        </w:rPr>
        <w:t>Lazareva.TV@mrsk-1.ru</w:t>
      </w:r>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8950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8950590"/>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8950591"/>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89505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8950593"/>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2: в течение 60 календарных дней с момента подписа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2</w:t>
      </w:r>
      <w:r>
        <w:rPr>
          <w:sz w:val="22"/>
          <w:szCs w:val="22"/>
        </w:rPr>
        <w:t xml:space="preserve"> (Техническ</w:t>
      </w:r>
      <w:r>
        <w:rPr>
          <w:sz w:val="22"/>
          <w:szCs w:val="22"/>
          <w:lang w:val="ru-RU"/>
        </w:rPr>
        <w:t>их</w:t>
      </w:r>
      <w:r>
        <w:rPr>
          <w:sz w:val="22"/>
          <w:szCs w:val="22"/>
        </w:rPr>
        <w:t xml:space="preserve"> задани</w:t>
      </w:r>
      <w:r>
        <w:rPr>
          <w:sz w:val="22"/>
          <w:szCs w:val="22"/>
          <w:lang w:val="ru-RU"/>
        </w:rPr>
        <w:t>ях</w:t>
      </w:r>
      <w:r>
        <w:rPr>
          <w:sz w:val="22"/>
          <w:szCs w:val="22"/>
        </w:rPr>
        <w:t>)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38950594"/>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1 – ПИР, СМР и ПНР с поставкой оборудования по реконструкции ВЛ-10 кВ фидер №9 ПС 35/10 кВ Беле - Кушаль для технологического присоединения энергопринимающих устройств СНТ «Восход»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ПИР, СМР и ПНР с поставкой оборудования по реконструкции ВЛ -0,4 кВ фидер «Ананкинский» отпайка МТП 10/0,23 кВ «Копылы», замене существующих МТП 10/0,23 кВ 5кВА «Копылы» на КТП 10/0,4 кВ 63 кВА, реконструкции ВЛ-0,4 кВ фидер Деревня» (Дранников А.Н.) для нужд ОАО «МРСК Центра» (филиала «Тверь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389505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89505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8950597"/>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89505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89505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ов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pPr>
      <w:bookmarkStart w:id="54" w:name="__RefHeading___Toc3389506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389506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89506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390 504 (Триста девяносто тысяч пятьсот четыре</w:t>
      </w:r>
      <w:r>
        <w:rPr>
          <w:b/>
          <w:sz w:val="22"/>
          <w:szCs w:val="22"/>
          <w:lang w:val="ru-RU"/>
        </w:rPr>
        <w:t>)</w:t>
      </w:r>
      <w:r>
        <w:rPr>
          <w:b/>
          <w:sz w:val="22"/>
          <w:szCs w:val="22"/>
        </w:rPr>
        <w:t xml:space="preserve"> рубля 42 копейки</w:t>
      </w:r>
      <w:r>
        <w:rPr>
          <w:sz w:val="22"/>
          <w:szCs w:val="22"/>
        </w:rPr>
        <w:t xml:space="preserve">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rPr>
        <w:t>1 693 771 (Один миллион шестьсот девяносто три тысячи семьсот семьдесят один</w:t>
      </w:r>
      <w:r>
        <w:rPr>
          <w:b/>
          <w:sz w:val="22"/>
          <w:szCs w:val="22"/>
          <w:lang w:val="ru-RU"/>
        </w:rPr>
        <w:t>)</w:t>
      </w:r>
      <w:r>
        <w:rPr>
          <w:b/>
          <w:sz w:val="22"/>
          <w:szCs w:val="22"/>
        </w:rPr>
        <w:t xml:space="preserve"> рубль 08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38950603"/>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38950604"/>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38950605"/>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38950606"/>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3895060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38950608"/>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Договор между Заказчиком и Победителем закрытого запроса предложений подписывается</w:t>
      </w:r>
      <w:r>
        <w:rPr>
          <w:color w:val="000000"/>
          <w:sz w:val="22"/>
          <w:szCs w:val="22"/>
          <w:lang w:val="ru-RU"/>
        </w:rPr>
        <w:t xml:space="preserve"> по каждому из лотов</w:t>
      </w:r>
      <w:r>
        <w:rPr>
          <w:color w:val="000000"/>
          <w:sz w:val="22"/>
          <w:szCs w:val="22"/>
        </w:rPr>
        <w:t xml:space="preserve">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38950609"/>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38950610"/>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38950611"/>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38950612"/>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38950613"/>
      <w:bookmarkEnd w:id="132"/>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3" w:name="__RefHeading___Toc338950614"/>
      <w:bookmarkEnd w:id="133"/>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4"/>
    </w:p>
    <w:p>
      <w:pPr>
        <w:pStyle w:val="Heading1"/>
        <w:numPr>
          <w:ilvl w:val="0"/>
          <w:numId w:val="13"/>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950615"/>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3"/>
        </w:numPr>
        <w:tabs>
          <w:tab w:val="clear" w:pos="567"/>
          <w:tab w:val="left" w:pos="1276" w:leader="none"/>
        </w:tabs>
        <w:spacing w:before="100" w:after="100"/>
        <w:rPr/>
      </w:pPr>
      <w:bookmarkStart w:id="139" w:name="ФОРМЫ"/>
      <w:bookmarkStart w:id="140" w:name="__RefHeading___Toc338950616"/>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4" w:name="__RefHeading___Toc338950617"/>
      <w:bookmarkStart w:id="145" w:name="_Ref55336345"/>
      <w:bookmarkStart w:id="146" w:name="_Ref55335821"/>
      <w:bookmarkEnd w:id="144"/>
      <w:r>
        <w:rPr>
          <w:sz w:val="22"/>
          <w:szCs w:val="22"/>
        </w:rPr>
        <w:t xml:space="preserve">Техническое предложение (форма </w:t>
      </w:r>
      <w:r>
        <w:rPr>
          <w:sz w:val="22"/>
          <w:szCs w:val="22"/>
          <w:lang w:val="en-US" w:eastAsia="en-US"/>
        </w:rPr>
        <w:t>2</w:t>
      </w:r>
      <w:r>
        <w:rPr>
          <w:sz w:val="22"/>
          <w:szCs w:val="22"/>
        </w:rPr>
        <w:t>)</w:t>
      </w:r>
      <w:bookmarkEnd w:id="145"/>
      <w:bookmarkEnd w:id="14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7" w:name="_Ref34763774"/>
      <w:bookmarkStart w:id="148" w:name="__RefHeading___Toc338950618"/>
      <w:bookmarkStart w:id="149" w:name="_Ref86826666"/>
      <w:bookmarkEnd w:id="147"/>
      <w:bookmarkEnd w:id="14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0" w:name="__RefHeading___Toc338950619"/>
      <w:bookmarkStart w:id="151" w:name="_Ref89649494"/>
      <w:bookmarkStart w:id="152" w:name="_Ref55336334"/>
      <w:bookmarkStart w:id="153" w:name="_Ref55335818"/>
      <w:bookmarkEnd w:id="150"/>
      <w:r>
        <w:rPr>
          <w:sz w:val="22"/>
          <w:szCs w:val="22"/>
        </w:rPr>
        <w:t xml:space="preserve">Сводная таблица стоимости работ (форма </w:t>
      </w:r>
      <w:r>
        <w:rPr>
          <w:sz w:val="22"/>
          <w:szCs w:val="22"/>
          <w:lang w:val="en-US" w:eastAsia="en-US"/>
        </w:rPr>
        <w:t>4</w:t>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4" w:name="__RefHeading___Toc338950620"/>
      <w:bookmarkStart w:id="155" w:name="_Ref93265116"/>
      <w:bookmarkStart w:id="156" w:name="_Ref93264992"/>
      <w:bookmarkEnd w:id="15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1"/>
      <w:bookmarkEnd w:id="155"/>
      <w:bookmarkEnd w:id="15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7" w:name="__RefHeading___Toc338950621"/>
      <w:bookmarkStart w:id="158" w:name="_Ref63957390"/>
      <w:bookmarkStart w:id="159" w:name="_Ref70131640"/>
      <w:bookmarkEnd w:id="157"/>
      <w:bookmarkEnd w:id="15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0" w:name="_Ref63957390"/>
      <w:bookmarkEnd w:id="16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1" w:name="__RefHeading___Toc338950622"/>
      <w:bookmarkStart w:id="162" w:name="_Ref90381523"/>
      <w:bookmarkStart w:id="163" w:name="_Ref90381141"/>
      <w:bookmarkEnd w:id="161"/>
      <w:bookmarkEnd w:id="16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4" w:name="_Ref90381523"/>
      <w:bookmarkStart w:id="165" w:name="__RefHeading___Toc338950623"/>
      <w:bookmarkStart w:id="166" w:name="_Ref55336359"/>
      <w:bookmarkStart w:id="167" w:name="_Ref55335823"/>
      <w:bookmarkEnd w:id="164"/>
      <w:bookmarkEnd w:id="165"/>
      <w:r>
        <w:rPr>
          <w:sz w:val="22"/>
          <w:szCs w:val="22"/>
        </w:rPr>
        <w:t>Анкета Подрядчика (форма 8)</w:t>
      </w:r>
      <w:bookmarkEnd w:id="166"/>
      <w:bookmarkEnd w:id="167"/>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8" w:name="__RefHeading___Toc338950624"/>
      <w:bookmarkEnd w:id="168"/>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9" w:name="__RefHeading___Toc338950625"/>
      <w:bookmarkEnd w:id="169"/>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70" w:name="__RefHeading___Toc338950626"/>
      <w:bookmarkEnd w:id="170"/>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МР и ПНР с поставкой оборудования по реконструкции ВЛ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МР и ПНР с поставкой оборудования по реконструкции ВЛ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МР и ПНР с поставкой оборудования по реконструкции ВЛ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ИР, СМР и ПНР с поставкой оборудования по реконструкции ВЛ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30T08:05:00Z</dcterms:modified>
  <cp:revision>64</cp:revision>
  <dc:subject/>
  <dc:title>Типовая закупочная документация</dc:title>
</cp:coreProperties>
</file>